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20"/>
        <w:jc w:val="both"/>
        <w:rPr>
          <w:lang w:val="uk-UA"/>
        </w:rPr>
      </w:pPr>
      <w:r>
        <w:rPr>
          <w:lang w:val="uk-UA"/>
        </w:rPr>
        <w:t>Секція 18. Філологічні науки.</w:t>
      </w:r>
    </w:p>
    <w:p>
      <w:pPr>
        <w:pStyle w:val="Normal"/>
        <w:ind w:firstLine="5220"/>
        <w:jc w:val="both"/>
        <w:rPr>
          <w:lang w:val="uk-UA"/>
        </w:rPr>
      </w:pPr>
      <w:r>
        <w:rPr>
          <w:lang w:val="uk-UA"/>
        </w:rPr>
        <w:t>Приймак Алла Миколаївна,</w:t>
      </w:r>
    </w:p>
    <w:p>
      <w:pPr>
        <w:pStyle w:val="Normal"/>
        <w:ind w:firstLine="5220"/>
        <w:jc w:val="both"/>
        <w:rPr>
          <w:lang w:val="uk-UA"/>
        </w:rPr>
      </w:pPr>
      <w:r>
        <w:rPr>
          <w:lang w:val="uk-UA"/>
        </w:rPr>
        <w:t>кандидат філологічних наук,</w:t>
      </w:r>
    </w:p>
    <w:p>
      <w:pPr>
        <w:pStyle w:val="Normal"/>
        <w:ind w:firstLine="5220"/>
        <w:jc w:val="both"/>
        <w:rPr/>
      </w:pPr>
      <w:r>
        <w:rPr>
          <w:lang w:val="uk-UA"/>
        </w:rPr>
        <w:t>Житомирський державний університет</w:t>
      </w:r>
    </w:p>
    <w:p>
      <w:pPr>
        <w:pStyle w:val="Normal"/>
        <w:ind w:firstLine="5220"/>
        <w:jc w:val="both"/>
        <w:rPr>
          <w:lang w:val="uk-UA"/>
        </w:rPr>
      </w:pPr>
      <w:r>
        <w:rPr>
          <w:lang w:val="uk-UA"/>
        </w:rPr>
        <w:t>імені Івана Франка</w:t>
      </w:r>
    </w:p>
    <w:p>
      <w:pPr>
        <w:pStyle w:val="Normal"/>
        <w:ind w:firstLine="720"/>
        <w:jc w:val="center"/>
        <w:rPr>
          <w:b/>
          <w:b/>
          <w:sz w:val="28"/>
          <w:szCs w:val="28"/>
          <w:lang w:val="uk-UA"/>
        </w:rPr>
      </w:pPr>
      <w:r>
        <w:rPr>
          <w:b/>
          <w:sz w:val="28"/>
          <w:szCs w:val="28"/>
          <w:lang w:val="uk-UA"/>
        </w:rPr>
        <w:t>Функції сильних позицій тексту та їх реалізація</w:t>
      </w:r>
    </w:p>
    <w:p>
      <w:pPr>
        <w:pStyle w:val="Normal"/>
        <w:ind w:firstLine="720"/>
        <w:jc w:val="center"/>
        <w:rPr>
          <w:b/>
          <w:b/>
          <w:sz w:val="28"/>
          <w:szCs w:val="28"/>
          <w:lang w:val="uk-UA"/>
        </w:rPr>
      </w:pPr>
      <w:r>
        <w:rPr>
          <w:b/>
          <w:sz w:val="28"/>
          <w:szCs w:val="28"/>
          <w:lang w:val="uk-UA"/>
        </w:rPr>
        <w:t>у повісті Івана Франка "Захар Беркут"</w:t>
      </w:r>
    </w:p>
    <w:p>
      <w:pPr>
        <w:pStyle w:val="Normal"/>
        <w:ind w:firstLine="720"/>
        <w:jc w:val="both"/>
        <w:rPr/>
      </w:pPr>
      <w:r>
        <w:rPr>
          <w:sz w:val="28"/>
          <w:szCs w:val="28"/>
          <w:lang w:val="uk-UA"/>
        </w:rPr>
        <w:t>У сучасній лінгвістиці тексту сильні позиції розглядалися відомими мовознавцями з різних сторін – у семантичному (Н.Д.Арутюнова, Н.О.Кожина та ін.), семіотичному (Є.В.Джанджакова та ін.). структурно-стилістичному (З.Я.Тураєва, В.А.Кухаренко, І.В.Арнольд, І.Р.Гальперін та ін.), психолінгвістичному (Л.С.Виготський, О.О.Брудний) аспектах.</w:t>
      </w:r>
    </w:p>
    <w:p>
      <w:pPr>
        <w:pStyle w:val="Normal"/>
        <w:ind w:firstLine="720"/>
        <w:jc w:val="both"/>
        <w:rPr/>
      </w:pPr>
      <w:r>
        <w:rPr>
          <w:sz w:val="28"/>
          <w:szCs w:val="28"/>
          <w:lang w:val="uk-UA"/>
        </w:rPr>
        <w:t>До сильних позицій тексту мовознавці зараховують такі обов'язкові – заголовок, початок і кінець твору, підзаголовки частин та факультативні – епіграф, присвята, пролог, епілог. За словами І.В.Арнольд, сильні позиції – це така "специфічна організація тексту, яка забезпечує висування на перший план найважливіших смислів тексту..., встановлення ієрархії смислів, фокусування уваги на найбільш важливому, підсилення емоційності та естетичного ефекту, встановлення значущих зв'язків між елементами суміжними й дистанційними, які належать до одного чи різних рівнів забезпечення зв'язності тексту та його запам'ятовування" [1:23-24].</w:t>
      </w:r>
    </w:p>
    <w:p>
      <w:pPr>
        <w:pStyle w:val="Normal"/>
        <w:ind w:firstLine="720"/>
        <w:jc w:val="both"/>
        <w:rPr/>
      </w:pPr>
      <w:r>
        <w:rPr>
          <w:sz w:val="28"/>
          <w:szCs w:val="28"/>
          <w:lang w:val="uk-UA"/>
        </w:rPr>
        <w:t>Мета роботи – виявити різноманітні функції сильних позицій у повісті Івана Франка "Захар Беркут", що допомагають розкрити ідею твору, його смислову багатоплановість, прагматичні установки автора, актуалізують найважливіші емоційно-експресивні, морально-етичні, естетичні моменти повісті.</w:t>
      </w:r>
    </w:p>
    <w:p>
      <w:pPr>
        <w:pStyle w:val="Normal"/>
        <w:ind w:firstLine="720"/>
        <w:jc w:val="both"/>
        <w:rPr/>
      </w:pPr>
      <w:r>
        <w:rPr>
          <w:sz w:val="28"/>
          <w:szCs w:val="28"/>
          <w:lang w:val="uk-UA"/>
        </w:rPr>
        <w:t>Заголовок стоїть над і перед основним текстом, тому він привертає до твору "першу" увагу читача і "бере на себе головне навантаження у подоланні межі між зовнішнім світом та простором художнього твору" [2:17]. Заголовок спрямовує і орієнтує майбутню мисленнєву діяльність читача, дає йому початкову інформацію про текст, містить у собі головну сюжетну лінію твору, хоча, зрозуміло, змістово-концептуальна інформація, яку несе заголовок, повністю розгортається й сприймається лише на тлі цілого тексту. І.Р.Гальперін зауважив, що "назва – це компресований, нерозкритий зміст тексту... Назву можна метафорично зобразити у вигляді закрученої пружини, яка розкриває свої можливості у процесі розкручування" [3:133]. Цю думку продовжує й Л.С.Виготський: "Заголовок накреслює ту домінанту, яка визначає собою побудову розповіді [4:204]. Із сказаного випливає, що заголовок у максимально стислій формі передає головну тему твору, є своєрідним ключом у його розумінні. Заголовок повісті І.Франка "Захар Беркут" належить до так званих персоніфікованих [5], він лише номінує проблему, рішення якої подається, звичайно ж, у творі. Заголовок "Захар Беркут" виконує фактуально-інформаційну функцію: дає можливість скласти перше уявлення про твір, образ головного героя, можливі колізії. Цей фрагмент тексту пов'язує початок і кінець повісті, стає "рамкою", знаком, який вимагає повернення до себе [6:92]. Таким чином, заголовок у плані лінгвістичному є ім'ям тексту, а у плані семіотичному – першим знаком тексту.</w:t>
      </w:r>
    </w:p>
    <w:p>
      <w:pPr>
        <w:pStyle w:val="Normal"/>
        <w:ind w:firstLine="720"/>
        <w:jc w:val="both"/>
        <w:rPr/>
      </w:pPr>
      <w:r>
        <w:rPr>
          <w:sz w:val="28"/>
          <w:szCs w:val="28"/>
          <w:lang w:val="uk-UA"/>
        </w:rPr>
        <w:t>Повість має й підзаголовок – "Образ громадського життя Карпатської Русі в XIII віці". І справді, з перших рядків повісті читач поринає у царину середньовіччя: мальовнича гірська місцевість, різноманітні рослинність і тваринний світ. А люди!... – " що за народ! Що за життя кипіло в тих горах, серед тих непрохідних борів!". На цьому розмаїтому тлі "у лазуровім чистім повітрі однаково плавле та колесує орел беркут". Художній образ беркута –великого, сильного, розумного, красивого, сміливого, рішучого птаха, що може довго й вище всіх птахів сягати у небо – є наскрізним у повісті Івана Франка, являє собою засіб конкретно-чуттєвого відтворення автором дійсності з позицій свого естетичного, морального ідеалу. Творець, спираючись на внутрішню мотивацію слова-образу, експлікує власну істину, уявлення, які відповідають його світосприйняттю. Усіма властивостями цього птаха письменник наділив майбутніх головних героїв – Захара і Максима Беркутів, а значить, етимологічно прозоре прізвище Беркут несе у собі авторську підказку читачеві у визначенні характеру, рис та поведінки героїв, отже воно (прізвище-образ) "виконує функцію прогнозування" [6:103].</w:t>
      </w:r>
    </w:p>
    <w:p>
      <w:pPr>
        <w:pStyle w:val="Normal"/>
        <w:ind w:firstLine="720"/>
        <w:jc w:val="both"/>
        <w:rPr/>
      </w:pPr>
      <w:r>
        <w:rPr>
          <w:sz w:val="28"/>
          <w:szCs w:val="28"/>
          <w:lang w:val="uk-UA"/>
        </w:rPr>
        <w:t>Зрозуміло, повне тлумачення змісту твору, героїв тощо можливе лише після його прочитання, адже текст несе концепт, а головне і часто єдине формулювання концепту міститься у заголовку. Отож, серед інших важливих і відповідальних функцій заголовка актуалізація концепту художнього твору є головною [6:96]. Крім того, на думку Н.О.Кожиної, "заголовок є одночасно ім'ям художнього твору та індивідуально-авторським висловом про нього" [7:10]. Вчений розглядає назву як "номінативно-предикативну одиницю тексту, що вступає з ним у два такі категоріальні відношення – "за змістом прагне до тексту як межі" (категорія предикації), а "по формі – до слова" (категорія номінації) [7:21].</w:t>
      </w:r>
    </w:p>
    <w:p>
      <w:pPr>
        <w:pStyle w:val="Normal"/>
        <w:ind w:firstLine="720"/>
        <w:jc w:val="both"/>
        <w:rPr>
          <w:sz w:val="28"/>
          <w:szCs w:val="28"/>
          <w:lang w:val="uk-UA"/>
        </w:rPr>
      </w:pPr>
      <w:r>
        <w:rPr>
          <w:sz w:val="28"/>
          <w:szCs w:val="28"/>
          <w:lang w:val="uk-UA"/>
        </w:rPr>
        <w:t>Кінець твору як сильна позиція тексту несе чи не найбільше ідейне навантаження у повісті І.Франка "Захар Беркут": це мудрий наказ сивочолого дев'яностолітнього старійшини Тухольської громади Захара Беркута після одержаної перемоги над татаро-монголами, які не сподівались на серйозний супротив селян і вирішили, що Тухольський шлях буде найкоротшим для загарбання закарпатських країв. Перед своєю смертю головний герой повісті майже холодними вустами промовив слова, які сприймаються як пророчі і в наші дні: "...Чим ми побідили? Чи нашим оружжям тілько? Ні. Чи нашою хитрістю тілько? Ні. Ми побідили нашим громадським ладом, нашою згодою і дружністю... Доки будете жити в громадськім порядку, дружно держатися купи, незалежно стояти всі за одного, а один за всіх, доти ніяка ворожа сила не побідить нас. Але я знаю, браття, і чує се моя душа, що се не був останній удар на нашу громадську твердиню..."</w:t>
      </w:r>
    </w:p>
    <w:p>
      <w:pPr>
        <w:pStyle w:val="Normal"/>
        <w:ind w:firstLine="720"/>
        <w:jc w:val="both"/>
        <w:rPr/>
      </w:pPr>
      <w:r>
        <w:rPr>
          <w:sz w:val="28"/>
          <w:szCs w:val="28"/>
          <w:lang w:val="uk-UA"/>
        </w:rPr>
        <w:t>Шляхом свого батька – допомагати іншим, захищати земляків від нападників – пішов Максим Беркут, очоливши громаду. А були то страшні часи татаро-монгольської навали: "Широкою рікою плили по Русі пожежі, руїна і смерть. Страшенна монгольська орда з далекої степової Азії налетіла на нашу країну, щоб на довгі віки в самім корені відтяти її силу, розбити її народне життя..."</w:t>
      </w:r>
    </w:p>
    <w:p>
      <w:pPr>
        <w:pStyle w:val="Normal"/>
        <w:ind w:firstLine="720"/>
        <w:jc w:val="both"/>
        <w:rPr/>
      </w:pPr>
      <w:r>
        <w:rPr>
          <w:sz w:val="28"/>
          <w:szCs w:val="28"/>
          <w:lang w:val="uk-UA"/>
        </w:rPr>
        <w:t>Таким чином, кінець твору повертає читача знову, тепер уже імпліцитно, до заголовку, щоб розшифрувати підвалини номінації художнього твору [7:5]. Закінчення є заключною ланкою розгортання твору, воно виступає як його абсолютна межа і виконує дві функції – актуалізатора категорії завершеності і делімітативну. Закінчення повісті "Захар Беркут", на перший погляд, є так званим закритим, бо доводить до логічного кінця максимум сюжетних ліній (перемога Тухольської громади над ворогом, спасіння Максима, благословення його на подружнє життя з коханою Мирославою, що завжди йшла з ним пліч-о-пліч, смерть Захара Беркута). Проте є тут і натяк на відкритість закінчення, останнє речення якого сформульоване у вигляді питання: "Чи не ми се жиємо у тій щасливій добі відродження, про яку, вмираючи говорив Захар, а бодай у досвідках тої щасливої доби?". Це речення спонукає до роздумів і певних висновків, повертає до тексту повісті.</w:t>
      </w:r>
    </w:p>
    <w:p>
      <w:pPr>
        <w:pStyle w:val="Normal"/>
        <w:ind w:firstLine="720"/>
        <w:jc w:val="both"/>
        <w:rPr/>
      </w:pPr>
      <w:r>
        <w:rPr>
          <w:sz w:val="28"/>
          <w:szCs w:val="28"/>
          <w:lang w:val="uk-UA"/>
        </w:rPr>
        <w:t>Серед факультативних сильних позицій повісті І.Франка "Захар Беркут" наявний лише епіграф. Він взятий з поеми О.С.Пушкіна "Руслан і Людмила" і звучить в унісон підзаголовку – "Дела давно минувших дней, преданья старины глубокой". Як зазначив Ю.Лотман, епіграф це один із засобів передачі значень у тексті [8]. Він займає автономну позицію, є засобом вираження авторських інтенцій, прагматичної установки. Звичайно, пушкінські слова, використані Франком у повісті "Захар Беркут", кожен читач може і буде інтерпретувати по-різному, бо "розшифрування" епіграфу – процес не суворо детермінований, а "вирогіднісно-схоластичний" [9:54]. Між епіграфом, текстом повісті "Захар Беркут" та підзаголовком відбувається взаємонаправлений зв'язок: епіграф розкриває глибинну структуру художнього твору, настроює на емоційне сприйняття його адресатом, а текст, в свою чергу, сприяє детальнішому осмисленню епіграфу у новому контексті, визиває певні асоціації, апелює до досвіду читача, задіює закладені у ньому іншим автором ідеї та уявлення, інший культурно-часовий просторовий фон.</w:t>
      </w:r>
    </w:p>
    <w:p>
      <w:pPr>
        <w:pStyle w:val="Normal"/>
        <w:ind w:firstLine="720"/>
        <w:jc w:val="both"/>
        <w:rPr>
          <w:sz w:val="28"/>
          <w:szCs w:val="28"/>
          <w:lang w:val="uk-UA"/>
        </w:rPr>
      </w:pPr>
      <w:r>
        <w:rPr>
          <w:sz w:val="28"/>
          <w:szCs w:val="28"/>
          <w:lang w:val="uk-UA"/>
        </w:rPr>
        <w:t>Як бачимо, кожна з обов'язкових чи факультативних сильних позицій тексту виконує властиві їй функції, реалізуючи свій змістово-естетичний потенціал на рівні цілого тексту. Об'єднавчою ж для всіх сильних позицій є функція актуалізації текстових категорій.</w:t>
      </w:r>
    </w:p>
    <w:p>
      <w:pPr>
        <w:pStyle w:val="Normal"/>
        <w:ind w:firstLine="720"/>
        <w:jc w:val="center"/>
        <w:rPr>
          <w:b/>
          <w:b/>
          <w:sz w:val="28"/>
          <w:szCs w:val="28"/>
          <w:lang w:val="uk-UA"/>
        </w:rPr>
      </w:pPr>
      <w:r>
        <w:rPr>
          <w:b/>
          <w:sz w:val="28"/>
          <w:szCs w:val="28"/>
          <w:lang w:val="uk-UA"/>
        </w:rPr>
        <w:t>Література:</w:t>
      </w:r>
    </w:p>
    <w:p>
      <w:pPr>
        <w:pStyle w:val="Normal"/>
        <w:numPr>
          <w:ilvl w:val="0"/>
          <w:numId w:val="1"/>
        </w:numPr>
        <w:tabs>
          <w:tab w:val="clear" w:pos="708"/>
          <w:tab w:val="left" w:pos="0" w:leader="none"/>
        </w:tabs>
        <w:ind w:left="0" w:hanging="0"/>
        <w:jc w:val="both"/>
        <w:rPr/>
      </w:pPr>
      <w:r>
        <w:rPr>
          <w:sz w:val="28"/>
          <w:szCs w:val="28"/>
          <w:lang w:val="uk-UA"/>
        </w:rPr>
        <w:t>Арнольд    И.В.    Значение    сильной    позиции    для    интерпретации художественного текста. // Иностранные языки в школе. – 1978. – № 4</w:t>
      </w:r>
    </w:p>
    <w:p>
      <w:pPr>
        <w:pStyle w:val="Normal"/>
        <w:numPr>
          <w:ilvl w:val="0"/>
          <w:numId w:val="1"/>
        </w:numPr>
        <w:tabs>
          <w:tab w:val="clear" w:pos="708"/>
          <w:tab w:val="left" w:pos="0" w:leader="none"/>
        </w:tabs>
        <w:ind w:left="0" w:hanging="0"/>
        <w:jc w:val="both"/>
        <w:rPr/>
      </w:pPr>
      <w:r>
        <w:rPr>
          <w:sz w:val="28"/>
          <w:szCs w:val="28"/>
          <w:lang w:val="uk-UA"/>
        </w:rPr>
        <w:t>Слухай Н.В. Художественный образ в аспекте лингвистики текста. –Симферополь. – 2000</w:t>
      </w:r>
    </w:p>
    <w:p>
      <w:pPr>
        <w:pStyle w:val="Normal"/>
        <w:numPr>
          <w:ilvl w:val="0"/>
          <w:numId w:val="1"/>
        </w:numPr>
        <w:tabs>
          <w:tab w:val="clear" w:pos="708"/>
          <w:tab w:val="left" w:pos="0" w:leader="none"/>
        </w:tabs>
        <w:ind w:left="0" w:hanging="0"/>
        <w:jc w:val="both"/>
        <w:rPr/>
      </w:pPr>
      <w:r>
        <w:rPr>
          <w:sz w:val="28"/>
          <w:szCs w:val="28"/>
          <w:lang w:val="uk-UA"/>
        </w:rPr>
        <w:t>Гальперин И.Р. Текст как обьект лингвистического исследования. – М., 1981</w:t>
      </w:r>
    </w:p>
    <w:p>
      <w:pPr>
        <w:pStyle w:val="Normal"/>
        <w:numPr>
          <w:ilvl w:val="0"/>
          <w:numId w:val="1"/>
        </w:numPr>
        <w:tabs>
          <w:tab w:val="clear" w:pos="708"/>
          <w:tab w:val="left" w:pos="0" w:leader="none"/>
        </w:tabs>
        <w:ind w:left="0" w:hanging="0"/>
        <w:jc w:val="both"/>
        <w:rPr/>
      </w:pPr>
      <w:r>
        <w:rPr>
          <w:sz w:val="28"/>
          <w:szCs w:val="28"/>
          <w:lang w:val="uk-UA"/>
        </w:rPr>
        <w:t>Выготский Л.С. Психология искусства. – М., 1968</w:t>
      </w:r>
    </w:p>
    <w:p>
      <w:pPr>
        <w:pStyle w:val="Normal"/>
        <w:numPr>
          <w:ilvl w:val="0"/>
          <w:numId w:val="1"/>
        </w:numPr>
        <w:tabs>
          <w:tab w:val="clear" w:pos="708"/>
          <w:tab w:val="left" w:pos="0" w:leader="none"/>
        </w:tabs>
        <w:ind w:left="0" w:hanging="0"/>
        <w:jc w:val="both"/>
        <w:rPr/>
      </w:pPr>
      <w:r>
        <w:rPr>
          <w:sz w:val="28"/>
          <w:szCs w:val="28"/>
          <w:lang w:val="uk-UA"/>
        </w:rPr>
        <w:t>Гетман Л.И Художественньїй   текст   как   обьект   лингвистического исследования. – Нежин, 1993</w:t>
      </w:r>
    </w:p>
    <w:p>
      <w:pPr>
        <w:pStyle w:val="Normal"/>
        <w:numPr>
          <w:ilvl w:val="0"/>
          <w:numId w:val="1"/>
        </w:numPr>
        <w:tabs>
          <w:tab w:val="clear" w:pos="708"/>
          <w:tab w:val="left" w:pos="0" w:leader="none"/>
        </w:tabs>
        <w:ind w:left="0" w:hanging="0"/>
        <w:jc w:val="both"/>
        <w:rPr>
          <w:sz w:val="28"/>
          <w:szCs w:val="28"/>
          <w:lang w:val="uk-UA"/>
        </w:rPr>
      </w:pPr>
      <w:r>
        <w:rPr>
          <w:sz w:val="28"/>
          <w:szCs w:val="28"/>
          <w:lang w:val="uk-UA"/>
        </w:rPr>
        <w:t>Кухаренко В.А. Интерпретация текста. – М., 1988</w:t>
      </w:r>
    </w:p>
    <w:p>
      <w:pPr>
        <w:pStyle w:val="Normal"/>
        <w:numPr>
          <w:ilvl w:val="0"/>
          <w:numId w:val="1"/>
        </w:numPr>
        <w:tabs>
          <w:tab w:val="clear" w:pos="708"/>
          <w:tab w:val="left" w:pos="0" w:leader="none"/>
        </w:tabs>
        <w:ind w:left="0" w:hanging="0"/>
        <w:jc w:val="both"/>
        <w:rPr/>
      </w:pPr>
      <w:r>
        <w:rPr>
          <w:sz w:val="28"/>
          <w:szCs w:val="28"/>
          <w:lang w:val="uk-UA"/>
        </w:rPr>
        <w:t>Кожина Н.А. Заглавие художественного произведения: онтология, функции, параметры типологии. – М., 1988</w:t>
      </w:r>
    </w:p>
    <w:p>
      <w:pPr>
        <w:pStyle w:val="Normal"/>
        <w:numPr>
          <w:ilvl w:val="0"/>
          <w:numId w:val="1"/>
        </w:numPr>
        <w:tabs>
          <w:tab w:val="clear" w:pos="708"/>
          <w:tab w:val="left" w:pos="0" w:leader="none"/>
        </w:tabs>
        <w:ind w:left="0" w:hanging="0"/>
        <w:jc w:val="both"/>
        <w:rPr/>
      </w:pPr>
      <w:r>
        <w:rPr>
          <w:sz w:val="28"/>
          <w:szCs w:val="28"/>
          <w:lang w:val="uk-UA"/>
        </w:rPr>
        <w:t>Лотман Ю.М. Культура и взрыв. – М, 1992</w:t>
      </w:r>
    </w:p>
    <w:p>
      <w:pPr>
        <w:pStyle w:val="Normal"/>
        <w:numPr>
          <w:ilvl w:val="0"/>
          <w:numId w:val="1"/>
        </w:numPr>
        <w:tabs>
          <w:tab w:val="clear" w:pos="708"/>
          <w:tab w:val="left" w:pos="0" w:leader="none"/>
        </w:tabs>
        <w:ind w:left="0" w:hanging="0"/>
        <w:jc w:val="both"/>
        <w:rPr/>
      </w:pPr>
      <w:r>
        <w:rPr>
          <w:sz w:val="28"/>
          <w:szCs w:val="28"/>
          <w:lang w:val="uk-UA"/>
        </w:rPr>
        <w:t>Тураева З.Я. Лингвистика текста. – М,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20:50:00Z</dcterms:created>
  <dc:creator>SAMITYA</dc:creator>
  <dc:description/>
  <cp:keywords/>
  <dc:language>en-US</dc:language>
  <cp:lastModifiedBy>SAMITYA</cp:lastModifiedBy>
  <dcterms:modified xsi:type="dcterms:W3CDTF">2014-06-17T21:28:00Z</dcterms:modified>
  <cp:revision>1</cp:revision>
  <dc:subject/>
  <dc:title>Секція 18</dc:title>
</cp:coreProperties>
</file>